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89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45"/>
        <w:gridCol w:w="10010"/>
        <w:gridCol w:w="1260"/>
        <w:gridCol w:w="1474"/>
      </w:tblGrid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ИФР КСГ     44.057.053      УРОВЕНЬ  1,2, 3, 4   СРЕДНЯЯ ДЛИТЕЛЬНОСТЬ  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ФИЛЬ КОЙКИ: ХИРУРГИЧЕСКИЙ, ТРАВМАТОЛОГИЧЕСКИЙ, УРОЛОГИЧЕСКИЙ, ГИНЕКОЛОГИЧЕС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ФР ПО МКБ-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S36.4 </w:t>
            </w:r>
            <w:r>
              <w:rPr>
                <w:rFonts w:cs="Arial" w:ascii="Arial" w:hAnsi="Arial"/>
                <w:sz w:val="20"/>
                <w:szCs w:val="20"/>
              </w:rPr>
              <w:t>ТРАВМА ТОНКОГО КИШЕЧНИ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36.5 ТРАВМА ОБОДОЧНОЙ КИШК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36.6 ТРАВМА ПРЯМОЙ КИШК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36.7 ТРАВМА НЕСКОЛЬКИХ ВНУТРИБРЮШНЫХ ОРГАНОВ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36.8 ТРАВМА ДРУГИХ ВНУТРИБРЮШНЫХ ОРГАН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36.9 ТРАВМА НЕУТОЧНЕННОГО ВНУТРИБРЮШНОГО ОРГА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27.7 МНОЖЕСТВЕННЫЕ ТРАВМЫ ОРГАНОВ ГРУДНОЙ ПОЛ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 xml:space="preserve">26.0 ТРАВМА СЕРДЦА С КРОВОИЗЛИЯНИЕМ В СЕРДЕЧНУЮ СУМКУ (ГЕМОПЕРИКАРД)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ОКПМУ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ГНОСТИЧЕСКОЕ И ЛЕЧЕБНОЕ ОБЕСПЕЧЕ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ОБСЛЕДОВА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0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СТРАЦИЯ ЭЛЕКТРОКАРДИОГРАММ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9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НТГЕНОСКОПИЯ ЛЕГКИ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31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ЗОРНАЯ РЕНТГЕНОГРАММА БРЮШНОЙ ПОЛ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6.</w:t>
            </w:r>
            <w:r>
              <w:rPr>
                <w:rFonts w:cs="Arial" w:ascii="Arial" w:hAnsi="Arial"/>
                <w:sz w:val="20"/>
                <w:szCs w:val="20"/>
              </w:rPr>
              <w:t>31.002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ЬЮТЕРНАЯ ТОМОГРАФИЯ ОРГАНОВ БРЮШНОЙ ПОЛ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31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ЗИ БРЮШНОЙ ПОЛОСТИ И ЗАБРЮШИННОГО ПРОСТРАНСТВ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31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ПАРОСКОПИЯ ДИАГНОСТИЧЕСКА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ЭРИТР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4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ЛЕЙК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5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ТРОМБ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6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ТНОШЕНИЕ ЛЕЙКОЦИТОВ В КРОВИ (ФОРМУЛА КРОВИ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0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ГЕМОГЛОБ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0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БЕЛ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7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МОЧЕВИН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9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КРЕАТИ</w:t>
            </w:r>
            <w:r>
              <w:rPr>
                <w:rFonts w:cs="Arial" w:ascii="Arial" w:hAnsi="Arial"/>
                <w:sz w:val="20"/>
                <w:szCs w:val="20"/>
              </w:rPr>
              <w:t>НИ</w:t>
            </w:r>
            <w:r>
              <w:rPr>
                <w:rFonts w:cs="Arial" w:ascii="Arial" w:hAnsi="Arial"/>
                <w:sz w:val="20"/>
                <w:szCs w:val="20"/>
              </w:rPr>
              <w:t>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БИЛИРУБ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4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7ИЕ АС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42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АЛ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ГЛЮКОЗ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34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ХЛОРИД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49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ФАКТОРОВ СВЕРТЫВА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ОСАД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0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БЕЛКА В МОЧ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2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УДЕЛЬНОГО ВЕСА (ОТНОСИТЕЛЬНОЙ ПЛОТНОСТИ) МОЧ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ОСЕДАНИЯ ЭРИТРОЦИ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5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ГРУПП КРОВИ (АВО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6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РЕЗУС ПРИНАДЛЕЖН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14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ВРЕМЕНИ СВЕРТЫВАНИЯ КРОВИ (ПЛАЗМЫ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1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КЦИЯ ВАССЕРМАНА (RW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6.048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АНТИТЕЛ К ВИ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6.036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КРОВИ НА АНТИГЕН К ВИРУСНОМУ ГЕПАТИТУ 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6.04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КРОВИ НА АНТИТЕЛА К ВИРУСНОМУ ГЕПАТИТУ С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МЕДИКАМЕНТОЗНОЕ ЛЕЧЕ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. НА КУРС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ТРИМЕПЕРИДИН 2% 1МЛ 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АМП.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ЛИТНЫЕ МОНО И ПОЛИКОМПОНЕНТНЫЕ Р-Р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ЕКСТРОЗА 10% 400,0</w:t>
            </w:r>
            <w:r>
              <w:rPr>
                <w:rFonts w:cs="Arial" w:ascii="Arial" w:hAnsi="Arial"/>
                <w:sz w:val="20"/>
                <w:szCs w:val="20"/>
              </w:rPr>
              <w:t>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БАРАЛГИН 5.0</w:t>
            </w:r>
            <w:r>
              <w:rPr>
                <w:rFonts w:cs="Arial" w:ascii="Arial" w:hAnsi="Arial"/>
                <w:sz w:val="20"/>
                <w:szCs w:val="20"/>
              </w:rPr>
              <w:t>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ТАМИЗОЛ НАТРИЯ 2,0МЛ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ЕТОРОЛАК 1,0 МЛ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МАДОЛ 2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ПИЦИЛЛИН 1,0Г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ГЕНТ</w:t>
            </w:r>
            <w:r>
              <w:rPr>
                <w:rFonts w:cs="Arial" w:ascii="Arial" w:hAnsi="Arial"/>
                <w:sz w:val="20"/>
                <w:szCs w:val="20"/>
              </w:rPr>
              <w:t>А</w:t>
            </w:r>
            <w:r>
              <w:rPr>
                <w:rFonts w:cs="Arial" w:ascii="Arial" w:hAnsi="Arial"/>
                <w:sz w:val="20"/>
                <w:szCs w:val="20"/>
              </w:rPr>
              <w:t>МИЦИН 80</w:t>
            </w:r>
            <w:r>
              <w:rPr>
                <w:rFonts w:cs="Arial" w:ascii="Arial" w:hAnsi="Arial"/>
                <w:sz w:val="20"/>
                <w:szCs w:val="20"/>
              </w:rPr>
              <w:t>,0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ИКАЦИН 50МГ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ФАЗОЛИН, ЦЕФОБОЛ, ЦЕФОТАКСИМ 1Г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ФЛОКСАЦИН (АБАКТАЛ) 400МГ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ТРОНИДАЗОЛ 500МГ 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ЕНЕМ 500МГ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РОТИНИН ( КОНТРИКАЛ) 10ТЫС. Е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ЛИГЛЮКИН</w:t>
            </w:r>
            <w:r>
              <w:rPr>
                <w:rFonts w:cs="Arial" w:ascii="Arial" w:hAnsi="Arial"/>
                <w:sz w:val="20"/>
                <w:szCs w:val="20"/>
              </w:rPr>
              <w:t xml:space="preserve"> И ДРУГИЕ КОЛЛОИДНЫЕ Р-РЫ (ГЭК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ТАМЗИЛАТ 2МЛ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ЗМА НАТИВНАЯ,  ЗАМОРОЖЕННА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мл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ТВОРЫ АМИНОКИСЛОТ 500МЛ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л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РОВЫЕ ЭМУЛЬСИИТ 500МЛ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 л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НТОКСИФИЛЛИН 5МЛ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амп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КСИДОЛ 2МЛ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амп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ЕПАРИН 5МЛ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фл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ДРОПАРИН КАЛЬЦИЯ  0,3МЛ (ШПРИЦ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шприцев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ФР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>ОПЕРАЦИОННОЕ ВМЕШАТЕЛЬСТВ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ПАРОТОМИЯ УДАЛЕНИЕ ОРГА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ПАРОТОМИЯ ШОВ ПОВРЕЖДЕННОГО ОРГА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КЦИЯ ПОВРЕЖДЕННОГО ОРГА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ТРЕБОВАНИЯ К РЕЗУЛЬТАТАМ ЛЕЧЕ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ЖИВЛЕНИЕ РАН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УЧШЕНИЕ СОСТАВА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/>
        <w:t xml:space="preserve">«*» - </w:t>
      </w:r>
      <w:r>
        <w:rPr>
          <w:bCs/>
        </w:rPr>
        <w:t>на усмотрение лечащего врача</w:t>
      </w: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1">
    <w:name w:val="Верхний колонтитул Знак1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11">
    <w:name w:val="Нижний колонтитул Знак1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4:29:00Z</dcterms:created>
  <dc:creator>Hospital</dc:creator>
  <dc:description/>
  <cp:keywords/>
  <dc:language>en-US</dc:language>
  <cp:lastModifiedBy>sokolovaev</cp:lastModifiedBy>
  <dcterms:modified xsi:type="dcterms:W3CDTF">2012-10-19T05:33:00Z</dcterms:modified>
  <cp:revision>9</cp:revision>
  <dc:subject/>
  <dc:title>ШИФР КСГ     44057065     УРОВЕНЬ 1   СРЕДНЯЯ ДЛИТЕЛЬНОСТЬ  40</dc:title>
</cp:coreProperties>
</file>